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4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Соликамского городского прокурора на решение Думы Соликамского городского округа от 25.11.2021 № 34 «Об утверждении Положения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в сфере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на территории Соликамского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городского округа»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6-25 на решение Думы Соликамского городского округа от 25 ноября 2021 г. № 34 «Об утверждении Положения о муниципальном контроле в сфере благоустройства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6-25 на решение Думы Соликамского городского округа от 25 ноября 2021 г. № 34 «Об утверждении Положения о муниципальном контроле в сфере благоустройства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01:00Z</dcterms:created>
  <dc:creator>User</dc:creator>
  <dc:description/>
  <cp:keywords/>
  <dc:language>en-US</dc:language>
  <cp:lastModifiedBy>Чекан Нина Александровна</cp:lastModifiedBy>
  <cp:lastPrinted>2025-04-28T10:03:00Z</cp:lastPrinted>
  <dcterms:modified xsi:type="dcterms:W3CDTF">2025-04-28T05:03:00Z</dcterms:modified>
  <cp:revision>3</cp:revision>
  <dc:subject/>
  <dc:title>Проект</dc:title>
</cp:coreProperties>
</file>